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W – Exponential Growth and Decay Word Problem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As Bob starts to get sick, the bacteria population in his body doubles every 2 days.  He begins with 300 bacteria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A.  Give the value of a.</w:t>
        <w:tab/>
        <w:tab/>
        <w:t>B.  State what a represents in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 Give the value of b.</w:t>
        <w:tab/>
        <w:tab/>
        <w:t>D.  State what b represents in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E.  State what y (the dependent variable) represents in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F.  State what x (the independent variable) represents in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G.  Write an equation that models this sit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H.  How many bacteria will there be after 6 days?  SHOW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en the bacteria population reaches 10,000, Bob starts taking medicine.  The medicine decreases the bacteria population by 20% each day </w:t>
      </w:r>
    </w:p>
    <w:p>
      <w:pPr>
        <w:pStyle w:val="Normal"/>
        <w:ind w:firstLine="720"/>
        <w:rPr/>
      </w:pPr>
      <w:r>
        <w:rPr/>
        <w:t>A.  Does this situation represent growth or decay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 Write an equation that models this sit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C.  How many bacteria will be in Bob’s body after 3 days? SHOW WORK. </w:t>
      </w:r>
    </w:p>
    <w:sectPr>
      <w:headerReference w:type="default" r:id="rId2"/>
      <w:type w:val="nextPage"/>
      <w:pgSz w:w="12240" w:h="15840"/>
      <w:pgMar w:left="1800" w:right="108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Date_______________Block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16:00Z</dcterms:created>
  <dc:creator>Lauren Williams</dc:creator>
  <dc:description/>
  <cp:keywords/>
  <dc:language>en-US</dc:language>
  <cp:lastModifiedBy>Lauren Williams</cp:lastModifiedBy>
  <dcterms:modified xsi:type="dcterms:W3CDTF">2012-01-18T11:23:00Z</dcterms:modified>
  <cp:revision>3</cp:revision>
  <dc:subject/>
  <dc:title/>
</cp:coreProperties>
</file>